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ow to use Grid_to_Vox4_wi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Grid_to_Vox3_win is for handling the G. menardii data se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. Launch the program Grid_to_Vox3_win by double clicking on the ic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2. Enter the name of the list containing the sample names. Example: enter List_of_files.txt.</w:t>
      </w:r>
    </w:p>
    <w:p>
      <w:pPr>
        <w:pStyle w:val="Normal"/>
        <w:rPr>
          <w:lang w:val="en-GB"/>
        </w:rPr>
      </w:pPr>
      <w:r>
        <w:rPr>
          <w:lang w:val="en-GB"/>
        </w:rPr>
        <w:t>Note, that on prompting, the appendix .txt must be typed as well; the string may not be longer than 17 charact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ke sure the file List_of_files is an asci text file (depending on the settings of your PC, the appendix .txt of the file icon does not appear). In the file List_of_files the names of each file to be gridded must be indicated with the appendix .txt to each filename. The end of file should be marked with a carriage return. Exampl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putxxxxxxxxxx1.txt</w:t>
      </w:r>
    </w:p>
    <w:p>
      <w:pPr>
        <w:pStyle w:val="Normal"/>
        <w:rPr>
          <w:lang w:val="en-GB"/>
        </w:rPr>
      </w:pPr>
      <w:r>
        <w:rPr>
          <w:lang w:val="en-GB"/>
        </w:rPr>
        <w:t>Inputxxxxxxxxxx2.txt</w:t>
      </w:r>
    </w:p>
    <w:p>
      <w:pPr>
        <w:pStyle w:val="Normal"/>
        <w:rPr>
          <w:lang w:val="en-GB"/>
        </w:rPr>
      </w:pPr>
      <w:r>
        <w:rPr>
          <w:lang w:val="en-GB"/>
        </w:rPr>
        <w:t>&lt;CR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3. Next, enter the desired option (1, 2 or 3).</w:t>
      </w:r>
    </w:p>
    <w:p>
      <w:pPr>
        <w:pStyle w:val="Normal"/>
        <w:rPr>
          <w:lang w:val="en-GB"/>
        </w:rPr>
      </w:pPr>
      <w:r>
        <w:rPr>
          <w:lang w:val="en-GB"/>
        </w:rPr>
        <w:t>Option 1 outputs the data for voxler with normalized X (diameter), Y (number of elements), and Z (Age) axes, i.e. the axes are scaled to a range between 0 and 1 for X and Y, and between 0 to -1 for the age. Frequency F is also normalized (i.e. relative frequencies in per cent are given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ption 2 the X, Y, and Z axes are not normalized, but frequency is normalized (relative frequencies are given in per cent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option 3 no normalization is applied and frequencies are absolute number of specimens per grid c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4. Next, enter the options for output ( 1 or 2):</w:t>
      </w:r>
    </w:p>
    <w:p>
      <w:pPr>
        <w:pStyle w:val="Normal"/>
        <w:rPr/>
      </w:pPr>
      <w:r>
        <w:rPr>
          <w:lang w:val="en-GB"/>
        </w:rPr>
        <w:t>In option 1 each gridded input data matrix will be reorganized for Voxler input but written in a separate file.</w:t>
      </w:r>
    </w:p>
    <w:p>
      <w:pPr>
        <w:pStyle w:val="Normal"/>
        <w:rPr>
          <w:lang w:val="en-GB"/>
        </w:rPr>
      </w:pPr>
      <w:r>
        <w:rPr>
          <w:lang w:val="en-GB"/>
        </w:rPr>
        <w:t>In option 2 each gridded input data matrix will be reorganized vor Voxler input, but all data will be written to one single file. This is the usual way to readout the data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5. Next, enter the maximum age (in million years before present) of the samples listed in List_of_files. This value will be used if you choose option 1 in step 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. Terminate program run by typing a key and then Retur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7. The generated output file can be imported to Voxl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ttings for gridding bivariate X,Y data for G. menardii:</w:t>
      </w:r>
    </w:p>
    <w:p>
      <w:pPr>
        <w:pStyle w:val="Normal"/>
        <w:rPr/>
      </w:pPr>
      <w:r>
        <w:rPr>
          <w:lang w:val="en-GB"/>
        </w:rPr>
        <w:t>Upper X limit (spiral height) was 700 micrometers and an upper Y limit (axial length) was 1600 micrometers. Grid cell dimensions: DeltaX was taken to be 50 micrometers, DeltaY was taken to be 100 micrometer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e first column are the center coordinates for the spiral height intervals (25 for the interval from 0 micrometer to 50 micrometer; 75 stands for the center of the interval from 50 micrometer to 100 micrometer; etc).</w:t>
      </w:r>
    </w:p>
    <w:p>
      <w:pPr>
        <w:pStyle w:val="Normal"/>
        <w:rPr/>
      </w:pPr>
      <w:r>
        <w:rPr>
          <w:lang w:val="en-GB"/>
        </w:rPr>
        <w:t>In the second column are the centers for the axial length intervals (i.e. 50 stands for the center of interval from 0 to 100 micrometers; 150 represents the mid-value of the axial length interval from 100 to 200 micrometers; etc).</w:t>
      </w:r>
    </w:p>
    <w:p>
      <w:pPr>
        <w:pStyle w:val="Normal"/>
        <w:rPr>
          <w:lang w:val="en-GB"/>
        </w:rPr>
      </w:pPr>
      <w:r>
        <w:rPr>
          <w:lang w:val="en-GB"/>
        </w:rPr>
        <w:t>In the third column are the ages indicated.</w:t>
      </w:r>
    </w:p>
    <w:p>
      <w:pPr>
        <w:pStyle w:val="Normal"/>
        <w:rPr>
          <w:lang w:val="en-GB"/>
        </w:rPr>
      </w:pPr>
      <w:r>
        <w:rPr>
          <w:lang w:val="en-GB"/>
        </w:rPr>
        <w:t>In the last column there are the frequencies (absolute or in per cent) of specimens per grid-cell indicat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Frutiger LT 55 Roman" w:hAnsi="Frutiger LT 55 Roman" w:eastAsia="Times New Roman" w:cs="Frutiger LT 55 Roman"/>
      <w:color w:val="auto"/>
      <w:sz w:val="20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51:00Z</dcterms:created>
  <dc:creator>Michael Knappertsbusch</dc:creator>
  <dc:description/>
  <cp:keywords/>
  <dc:language>en-US</dc:language>
  <cp:lastModifiedBy>Michael Knappertsbusch</cp:lastModifiedBy>
  <dcterms:modified xsi:type="dcterms:W3CDTF">2011-02-15T14:16:00Z</dcterms:modified>
  <cp:revision>4</cp:revision>
  <dc:subject/>
  <dc:title>How to use Grid2</dc:title>
</cp:coreProperties>
</file>