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/>
        </w:rPr>
        <w:t>List of BCSFA Databases Provided to Dr. Korman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4"/>
        <w:gridCol w:w="1187"/>
        <w:gridCol w:w="1130"/>
        <w:gridCol w:w="1131"/>
        <w:gridCol w:w="5388"/>
      </w:tblGrid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CA" w:eastAsia="en-CA" w:bidi="ar-SA"/>
              </w:rPr>
              <w:t>Count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CA" w:eastAsia="en-CA" w:bidi="ar-SA"/>
              </w:rPr>
              <w:t>Doc ID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CA" w:eastAsia="en-CA" w:bidi="ar-SA"/>
              </w:rPr>
              <w:t>Type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CA" w:eastAsia="en-CA" w:bidi="ar-SA"/>
              </w:rPr>
              <w:t>Main Date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CA" w:eastAsia="en-CA" w:bidi="ar-SA"/>
              </w:rPr>
              <w:t>Title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001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FHEvent 2004-2009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281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FHEvent 2007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3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282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FHEvent 2008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283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FHEvent 2004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284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FHEvent 2005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285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FHEvent 2006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286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FHEvent 2002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287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FHEvent 2003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288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FHEvent 2009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1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289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FHEvent 2010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1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290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Pre-fish health database archives: Cliff Cove, Hecate, Lutes and Steamer 2000 - 2002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1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391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Pre-fish health database archives: Althorpe, Chancellor, Cleagh Creek, Doyle, Duncan [List truncated] 2000 - 2002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13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393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Pre-fish health database archives: Baxter, Eagle Bay, Indian Bay, McCalls, and Dawley Pass 2000 - 2002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1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397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8-Sep-2002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Pre-fish health database archives: Burdwood Island 2002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1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412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27-Jul-2002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Pre-fish health database archives: Cecil 2001 - 2002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1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426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31-Aug-2002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Pre-fish health database archives: Cypress Harbour 2002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1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432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24-Aug-2002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Pre-fish health database archives: Maude Island 2002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1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440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7-Sep-2002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Pre-fish health database archives: Penny Creek 2002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1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448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14-Sep-2002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Pre-fish health database archives: Raza Island 2002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2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481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7-Sep-2002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Pre-fish health database archives: Simmonds Point 2002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2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492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15-Jun-2002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Pre-fish health database archives: Sir Edmund Bay 2002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2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502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8-Apr-2002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Pre-fish health database archives: Venture Point 2002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23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530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7-Sep-2002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Pre-fish health database archives: Wehlis Bay 2002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2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539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21-Feb-2003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Pre-fish health database archives: Bawden Point 2000 - 2002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2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540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1-Jan-2003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Pre-fish health database archives: Bedwell 2001 - 2002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2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541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1-Jan-2003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Pre-fish health database archives: Binns Island 2000 - 2002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2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542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1-Jan-2003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Pre-fish health database archives: Dixon Bay 2001 - 2002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2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544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Additional fish health data: Culloden, Barnes Bay, Bennet Point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2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545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1-Jan-2005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BC Salmon Farmers Association Sea Lice Module Files 2005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3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546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1-Jan-2006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BC Salmon Farmers Association Sea Lice Module Files 2006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3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547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1-Jan-2007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BC Salmon Farmers Association Sea Lice Module Files 2007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32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548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1-Jan-2008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BC Salmon Farmers Association Sea Lice Module Files 2008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33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549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1-Jan-2009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BC Salmon Farmers Association Sea Lice Module Files 2009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34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550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1-Jan-2010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BC Salmon Farmers Association Sea Lice Module Files 2010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3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551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1-Jan-2003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BC Salmon Farmers Association Sea Lice Module Files 2003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36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0552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1-Jan-2004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BC Salmon Farmers Association Sea Lice Module Files 2004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3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2316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1-Jan-2007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Annual Report - Monthly Finfish Biomass - March 31 (Grieg Seafood BC)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38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2319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1-Jan-2007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Annual Report - Monthly Finfish Biomass - March 31 (Grieg Seafood BC)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39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2323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1-Jan-2008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Annual Report - Monthly Finfish Biomass - March 31 (Grieg Seafood BC)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4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2327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1-Jan-2009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Annual Report - Monthly Finfish Biomass - March 31 (Grieg Seafood BC)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4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lang w:val="en-CA" w:eastAsia="en-CA" w:bidi="ar-SA"/>
              </w:rPr>
              <w:t>BCS002330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Spreadsheet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1-Jan-2010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5"/>
                <w:szCs w:val="15"/>
                <w:lang w:val="en-CA" w:eastAsia="en-CA" w:bidi="ar-SA"/>
              </w:rPr>
            </w:pPr>
            <w:r>
              <w:rPr>
                <w:rFonts w:cs="Verdana" w:ascii="Verdana" w:hAnsi="Verdana"/>
                <w:sz w:val="15"/>
                <w:szCs w:val="15"/>
                <w:lang w:val="en-CA" w:eastAsia="en-CA" w:bidi="ar-SA"/>
              </w:rPr>
              <w:t>Annual Report - Monthly Finfish Biomass - March 31 (Grieg Seafood BC)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200"/>
        <w:rPr>
          <w:lang w:val="en-CA"/>
        </w:rPr>
      </w:pPr>
      <w:r>
        <w:rPr>
          <w:lang w:val="en-C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365F91"/>
      <w:sz w:val="28"/>
      <w:szCs w:val="28"/>
      <w:lang w:val="en-CA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4F81BD"/>
      <w:sz w:val="26"/>
      <w:szCs w:val="26"/>
      <w:lang w:val="en-CA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L">
    <w:name w:val="l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" w:hAnsi="Arial" w:eastAsia="Times New Roman" w:cs="Arial"/>
      <w:sz w:val="24"/>
      <w:lang w:val="en-US" w:bidi="en-US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1">
    <w:name w:val="i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  <w:lang w:val="en-CA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  <w:lang w:val="en-C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23:57:00Z</dcterms:created>
  <dc:creator>k_grant</dc:creator>
  <dc:description/>
  <dc:language>en-US</dc:language>
  <cp:lastModifiedBy>k_grant</cp:lastModifiedBy>
  <dcterms:modified xsi:type="dcterms:W3CDTF">2011-08-26T00:08:00Z</dcterms:modified>
  <cp:revision>2</cp:revision>
  <dc:subject/>
  <dc:title/>
</cp:coreProperties>
</file>